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1154251014"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1690583603"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2140028865"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1424046755"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